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12010</wp:posOffset>
            </wp:positionH>
            <wp:positionV relativeFrom="paragraph">
              <wp:posOffset>-1033145</wp:posOffset>
            </wp:positionV>
            <wp:extent cx="12175490" cy="7696200"/>
            <wp:effectExtent l="0" t="0" r="0" b="0"/>
            <wp:wrapNone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47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549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nl-NL"/>
        </w:rPr>
        <w:t>Heren / graven van Aalst: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Rudolf van Gent (995-1052/56)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Boudewijn I van Gent / Aalst (1030, + 1082)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Boudewijn II van Gent / Aalst (1082 – 1097)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Boudewijn III van Gent / Aalst (1097 – 1127), broer van Iwein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Iwein van Aalst (°1117 – 1127, + 1145)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Diederik van Aalst (1144, +1166), bijgenaamd het kind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* andere graven in het Land van Aalst:  graaf Lamoraal van Egmont (°1522 – 1568) in Zottegem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* Reuzen: volksvermaak of bewaarders van cultureel erfgoed…</w:t>
      </w:r>
    </w:p>
    <w:p>
      <w:pPr>
        <w:pStyle w:val="Normal"/>
        <w:spacing w:before="0" w:after="20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43:00Z</dcterms:created>
  <dc:creator>Wouter</dc:creator>
  <dc:description/>
  <cp:keywords/>
  <dc:language>en-US</dc:language>
  <cp:lastModifiedBy>Wouter</cp:lastModifiedBy>
  <dcterms:modified xsi:type="dcterms:W3CDTF">2017-10-30T18:54:00Z</dcterms:modified>
  <cp:revision>5</cp:revision>
  <dc:subject/>
  <dc:title/>
</cp:coreProperties>
</file>