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7425</wp:posOffset>
            </wp:positionH>
            <wp:positionV relativeFrom="paragraph">
              <wp:posOffset>-925830</wp:posOffset>
            </wp:positionV>
            <wp:extent cx="10765155" cy="7646035"/>
            <wp:effectExtent l="0" t="0" r="0" b="0"/>
            <wp:wrapNone/>
            <wp:docPr id="1" name="280px-Otto_I_vaz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0px-Otto_I_vazb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5155" cy="764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IJST met DUITSE KONINGEN / KEIZERS HRR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OTTO  VAN SAKSEN:</w:t>
      </w:r>
      <w:r>
        <w:rPr>
          <w:b/>
          <w:sz w:val="28"/>
          <w:szCs w:val="28"/>
          <w:lang w:val="nl-NL"/>
        </w:rPr>
        <w:t xml:space="preserve"> ca. °850 – 880 -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nl-NL"/>
          </w:rPr>
          <w:t>912</w:t>
        </w:r>
      </w:hyperlink>
      <w:r>
        <w:rPr>
          <w:b/>
          <w:sz w:val="28"/>
          <w:szCs w:val="28"/>
        </w:rPr>
        <w:t xml:space="preserve"> +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DRIK de VOGELAAR: °876 – 919 – 936+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OTTO  I : </w:t>
      </w:r>
      <w:r>
        <w:rPr>
          <w:b/>
          <w:bCs/>
          <w:sz w:val="28"/>
          <w:szCs w:val="28"/>
          <w:lang w:val="nl-NL"/>
        </w:rPr>
        <w:t>°912 – 936/962 – 973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OTTO II:  °955 – 973 – 983+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OTTO III:  °980 – 982/995 -  1002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HENDRIK II:  °973 – 1002/1014 – 1024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KOENRAAD II: °990 – 1024 – 1039+ 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HENDRIK III:  °1017 – 1039 /1046  - 1056+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HENDRIK IV:  °1050  - 1056/1065 – 1106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 xml:space="preserve">HENDRIK V: °1081  - 1105  – 1125+ 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LOTHARIUS III:  °1075 – 1125/1133 – 1137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KOENRAAD III: °1093 – 1138 – 1152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FREDERIK I Barb.: °1122 – 1152/1155 – 1190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HENDRIK VI: °1165 – 1169/1191 – 1197+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OTTO IV: °1175 – 1198 – 1218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FREDERIK II: °1194   -  1208 /1215 – 1250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WILLEM II: °1227 – 1247 – 1256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RICHARD: °1209 – 1257 – 1272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RUDOLF I: °1218 - 1273 – 1291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DOLF I: °1250 – 1292 – 1298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ALBRECHT I: °1255 – 1298 – 1308+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  <w:lang w:val="nl-NL"/>
        </w:rPr>
        <w:t>HENDRIK VII: °1275 -  1308/1312 – 1313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LODEWIJK V: °1282 -  1314/1328 – 1347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KAREL IV: °1316 - 1346 – 1378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WENCESLAUS: °1361 – 1378 – 1400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SIGISMUND:  °1368 - 1411/1433 – 1437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FREDERIK III:  °1415 - 1440/1453 – 1493+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MAXIMILIAAN I: °1459 - 1486/1502 – 1519+</w:t>
      </w:r>
    </w:p>
    <w:p>
      <w:pPr>
        <w:pStyle w:val="Normal"/>
        <w:rPr>
          <w:bCs/>
          <w:lang w:val="nl-NL"/>
        </w:rPr>
      </w:pPr>
      <w:r>
        <w:rPr>
          <w:b/>
          <w:bCs/>
          <w:sz w:val="28"/>
          <w:szCs w:val="28"/>
          <w:lang w:val="nl-NL"/>
        </w:rPr>
        <w:t>KAREL V:  °1500 - 1519/1530 - 1556</w:t>
      </w:r>
      <w:r>
        <w:br w:type="page"/>
      </w:r>
    </w:p>
    <w:p>
      <w:pPr>
        <w:pStyle w:val="Normal"/>
        <w:rPr>
          <w:b/>
          <w:b/>
          <w:bCs/>
          <w:color w:val="FFFFFF"/>
          <w:sz w:val="28"/>
          <w:szCs w:val="28"/>
          <w:u w:val="single"/>
        </w:rPr>
      </w:pPr>
      <w:r>
        <w:rPr>
          <w:b/>
          <w:bCs/>
          <w:color w:val="FFFFFF"/>
          <w:sz w:val="28"/>
          <w:szCs w:val="28"/>
          <w:u w:val="single"/>
        </w:rPr>
        <w:t>L</w:t>
      </w:r>
    </w:p>
    <w:p>
      <w:pPr>
        <w:pStyle w:val="Normal"/>
        <w:spacing w:before="0" w:after="200"/>
        <w:jc w:val="center"/>
        <w:rPr>
          <w:b/>
          <w:b/>
          <w:bCs/>
          <w:color w:val="FFFFFF"/>
          <w:sz w:val="28"/>
          <w:szCs w:val="28"/>
          <w:u w:val="single"/>
          <w:lang w:val="en-US" w:eastAsia="en-US"/>
        </w:rPr>
      </w:pPr>
      <w:r>
        <w:rPr>
          <w:b/>
          <w:bCs/>
          <w:color w:val="FFFFFF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-1372870</wp:posOffset>
            </wp:positionV>
            <wp:extent cx="10677525" cy="7802245"/>
            <wp:effectExtent l="0" t="0" r="0" b="0"/>
            <wp:wrapNone/>
            <wp:docPr id="2" name="200px-Holy_Roman_Empire_crown_dsc0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Holy_Roman_Empire_crown_dsc029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752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l.wikipedia.org/wiki/912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1:50:00Z</dcterms:created>
  <dc:creator>Wouter</dc:creator>
  <dc:description/>
  <cp:keywords/>
  <dc:language>en-US</dc:language>
  <cp:lastModifiedBy>Wouter</cp:lastModifiedBy>
  <dcterms:modified xsi:type="dcterms:W3CDTF">2017-03-29T13:20:00Z</dcterms:modified>
  <cp:revision>5</cp:revision>
  <dc:subject/>
  <dc:title/>
</cp:coreProperties>
</file>