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37640</wp:posOffset>
            </wp:positionH>
            <wp:positionV relativeFrom="paragraph">
              <wp:posOffset>-1004570</wp:posOffset>
            </wp:positionV>
            <wp:extent cx="11215370" cy="7649210"/>
            <wp:effectExtent l="0" t="0" r="0" b="0"/>
            <wp:wrapNone/>
            <wp:docPr id="1" name="612.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2.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537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LIJST  KEIZERS  HRR - OOSTENRIJK   /  LANDVOOGDE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MAXIMILIAAN  I:   - 1493 – 151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RDINAND: ° 1503 – 1522 – 1556 – 1564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XIMILIAAN II: °1527 – 1564 – 1576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UDOLF II: ° 1552 – 1576 – 1612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TTHIAS: ° 1557 – 1608/1612 – 1619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RDINAND II: ° 1578 – 1590/1610 – 1637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RDINAND III: °1608 – 1637 – 1657+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EOPOLD  I:  ° 1640 – 1657/8 -  1705+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OZEF  I:  ° 1678 -  1705 -   1711+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KAREL VI</w:t>
      </w:r>
      <w:r>
        <w:rPr>
          <w:sz w:val="28"/>
          <w:szCs w:val="28"/>
        </w:rPr>
        <w:t>:  ° 1685 -  1711 - 1740+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>Landvoogd  Prins Eugene van Savoye:  ° 1663 - 1716 – 1724 – 1736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artshertogin Maria-Elisabeth: 1724 - 1741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MARIA THERESIA</w:t>
      </w:r>
      <w:r>
        <w:rPr>
          <w:sz w:val="28"/>
          <w:szCs w:val="28"/>
        </w:rPr>
        <w:t>:   ° 1717 - 1740 – 1780+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Landvoogd Karel van Lotharingen:  - 1741 – 1744, 1749 – 1780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             Wenzel von Kaunitz: 1744 - 1746</w:t>
      </w:r>
    </w:p>
    <w:p>
      <w:pPr>
        <w:pStyle w:val="Normal"/>
        <w:rPr/>
      </w:pPr>
      <w:r>
        <w:rPr>
          <w:b/>
          <w:sz w:val="28"/>
          <w:szCs w:val="28"/>
        </w:rPr>
        <w:t>JOZEF II</w:t>
      </w:r>
      <w:r>
        <w:rPr>
          <w:sz w:val="28"/>
          <w:szCs w:val="28"/>
        </w:rPr>
        <w:t>:   ° 1741 – 1765/1780 – 1790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andvoogd Maria Christina: - 1780 – 1789, 1790 - 179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OPOLD II</w:t>
      </w:r>
      <w:r>
        <w:rPr>
          <w:sz w:val="28"/>
          <w:szCs w:val="28"/>
        </w:rPr>
        <w:t>: ° 1747 - 1790 – 1792+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FRANS II:</w:t>
      </w:r>
      <w:r>
        <w:rPr>
          <w:sz w:val="28"/>
          <w:szCs w:val="28"/>
        </w:rPr>
        <w:t xml:space="preserve">   ° 1762 - 1792 – 1794/1806 – 1835+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0:15:00Z</dcterms:created>
  <dc:creator>Wouter</dc:creator>
  <dc:description/>
  <cp:keywords/>
  <dc:language>en-US</dc:language>
  <cp:lastModifiedBy>Wouter</cp:lastModifiedBy>
  <dcterms:modified xsi:type="dcterms:W3CDTF">2017-03-26T14:25:00Z</dcterms:modified>
  <cp:revision>4</cp:revision>
  <dc:subject/>
  <dc:title/>
</cp:coreProperties>
</file>