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0860</wp:posOffset>
            </wp:positionH>
            <wp:positionV relativeFrom="paragraph">
              <wp:posOffset>-871220</wp:posOffset>
            </wp:positionV>
            <wp:extent cx="12059920" cy="7524750"/>
            <wp:effectExtent l="0" t="0" r="0" b="0"/>
            <wp:wrapNone/>
            <wp:docPr id="1" name="brugge-04f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ugge-04f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992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LIJST BOURGONDISCHE HERTOGEN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Filips DE STOUTE (*) (° 1342):</w:t>
        <w:tab/>
        <w:tab/>
        <w:t>1384 – 1404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x  Margaretha van Maele (*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 ZONDER VREES (° 1371):</w:t>
        <w:tab/>
        <w:tab/>
        <w:t>1404 - 14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ips DE GOEDE (° 1396):</w:t>
        <w:tab/>
        <w:tab/>
        <w:t>1419 - 14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el DE STOUTE (° 1433):</w:t>
        <w:tab/>
        <w:tab/>
        <w:t>1467 - 1477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Maria van BOURGONDIË (°1457):</w:t>
        <w:tab/>
        <w:t>1477 – 1482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x  Maximiliaan van Oostenrijk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ips DE SCHONE (° 1478):</w:t>
        <w:tab/>
        <w:tab/>
        <w:t>1504 - 1506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x  Johanna van Castilië (**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*) zoon van Franse koning Jan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**) dochter </w:t>
      </w:r>
      <w:r>
        <w:rPr>
          <w:b/>
          <w:sz w:val="28"/>
          <w:szCs w:val="28"/>
          <w:lang w:val="nl-NL"/>
        </w:rPr>
        <w:t xml:space="preserve">van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nl-NL"/>
          </w:rPr>
          <w:t>Lodewijk van Male</w:t>
        </w:r>
      </w:hyperlink>
      <w:r>
        <w:rPr>
          <w:b/>
          <w:sz w:val="28"/>
          <w:szCs w:val="28"/>
          <w:lang w:val="nl-NL"/>
        </w:rPr>
        <w:t xml:space="preserve">,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  <w:lang w:val="nl-NL"/>
          </w:rPr>
          <w:t>graaf van Vlaanderen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***) ouders van keizer Karel V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l.wikipedia.org/wiki/Lodewijk_van_Male" TargetMode="External"/><Relationship Id="rId4" Type="http://schemas.openxmlformats.org/officeDocument/2006/relationships/hyperlink" Target="https://nl.wikipedia.org/wiki/Graafschap_Vlaandere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8:13:00Z</dcterms:created>
  <dc:creator>Wouter</dc:creator>
  <dc:description/>
  <cp:keywords/>
  <dc:language>en-US</dc:language>
  <cp:lastModifiedBy>Wouter</cp:lastModifiedBy>
  <dcterms:modified xsi:type="dcterms:W3CDTF">2017-03-27T13:44:00Z</dcterms:modified>
  <cp:revision>5</cp:revision>
  <dc:subject/>
  <dc:title/>
</cp:coreProperties>
</file>