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  <w:lang w:val="nl-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66570</wp:posOffset>
            </wp:positionH>
            <wp:positionV relativeFrom="paragraph">
              <wp:posOffset>-871220</wp:posOffset>
            </wp:positionV>
            <wp:extent cx="12420600" cy="8284210"/>
            <wp:effectExtent l="0" t="0" r="0" b="0"/>
            <wp:wrapNone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  <w:lang w:val="nl-NL"/>
        </w:rPr>
        <w:t>LIJST  GRAVEN VAN VLAANDEREN</w:t>
      </w:r>
    </w:p>
    <w:p>
      <w:pPr>
        <w:pStyle w:val="Normal"/>
        <w:rPr>
          <w:b/>
          <w:b/>
          <w:bCs/>
          <w:sz w:val="28"/>
          <w:szCs w:val="28"/>
          <w:u w:val="single"/>
          <w:lang w:val="nl-NL"/>
        </w:rPr>
      </w:pPr>
      <w:r>
        <w:rPr>
          <w:b/>
          <w:bCs/>
          <w:sz w:val="28"/>
          <w:szCs w:val="28"/>
          <w:u w:val="single"/>
          <w:lang w:val="nl-NL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BOUDEWIJN  I</w:t>
        <w:tab/>
        <w:tab/>
        <w:t>862 - 879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BOUDEWIJN  II</w:t>
        <w:tab/>
        <w:t>879 - 918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ARNULF  I</w:t>
        <w:tab/>
        <w:tab/>
        <w:t>918 - 962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BOUDEWIJN  III</w:t>
        <w:tab/>
        <w:t>958 - 962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ARNULF  I</w:t>
        <w:tab/>
        <w:tab/>
        <w:t>962 - 965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ARNULF   II</w:t>
        <w:tab/>
        <w:tab/>
        <w:t>965 - 988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BOUDEWIJN  IV</w:t>
        <w:tab/>
        <w:t>988 - 1035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BOUDEWIJN  V</w:t>
        <w:tab/>
        <w:t>1035 - 1067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BOUDEWIJN  VI</w:t>
        <w:tab/>
        <w:t>1067 - 1070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ARNULF   III</w:t>
        <w:tab/>
        <w:tab/>
        <w:t>1070 - 1071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ROBRECHT   I</w:t>
        <w:tab/>
        <w:tab/>
        <w:t>1071 - 1093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ROBRECHT   II</w:t>
        <w:tab/>
        <w:tab/>
        <w:t>1093 - 1111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BOUDEWIJN   VII</w:t>
        <w:tab/>
        <w:t>1111 – 1119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KAREL   I</w:t>
        <w:tab/>
        <w:tab/>
        <w:t>1119 - 1127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WILLEM I Clito</w:t>
        <w:tab/>
        <w:t>1127 - 1128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DIEDERIK   I</w:t>
        <w:tab/>
        <w:tab/>
        <w:t>1128 – 1168     van den Elzas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FILIPS   I</w:t>
        <w:tab/>
        <w:tab/>
        <w:t>1168 – 1191     van den Elzas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MARGARETHA   I</w:t>
        <w:tab/>
        <w:t>1191 – 1194     van den Elzas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BOUDEWIJN   IX</w:t>
        <w:tab/>
        <w:t>1194 – 1205     van Constantinopel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JOHANNA   I</w:t>
        <w:tab/>
        <w:tab/>
        <w:t>1205 – 1244     van Constantinopel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MARGARETHA   II</w:t>
        <w:tab/>
        <w:t>1244 – 1278     van Constantinopel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GWIJDE                         1278 – 1304     van Dampierre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ROBRECHT  III</w:t>
        <w:tab/>
        <w:tab/>
        <w:t>1305 - 1322</w:t>
        <w:tab/>
        <w:t xml:space="preserve"> van Bethune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LODEWIJK   I</w:t>
        <w:tab/>
        <w:tab/>
        <w:t>1322 – 1346      van Nevers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LODEWIJK   II</w:t>
        <w:tab/>
        <w:tab/>
        <w:t>1346 – 1384       van Male</w:t>
      </w:r>
    </w:p>
    <w:p>
      <w:pPr>
        <w:pStyle w:val="Normal"/>
        <w:spacing w:before="0" w:after="120"/>
        <w:rPr>
          <w:b/>
          <w:b/>
          <w:bCs/>
          <w:lang w:val="nl-NL"/>
        </w:rPr>
      </w:pPr>
      <w:r>
        <w:rPr>
          <w:b/>
          <w:bCs/>
          <w:sz w:val="28"/>
          <w:szCs w:val="28"/>
          <w:lang w:val="nl-NL"/>
        </w:rPr>
        <w:t>MARGARETHA  II</w:t>
        <w:tab/>
        <w:t>1384 – 1404       van Male</w:t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spacing w:before="0" w:after="200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9:59:00Z</dcterms:created>
  <dc:creator>Wouter</dc:creator>
  <dc:description/>
  <cp:keywords/>
  <dc:language>en-US</dc:language>
  <cp:lastModifiedBy>Wouter</cp:lastModifiedBy>
  <dcterms:modified xsi:type="dcterms:W3CDTF">2017-10-30T17:25:00Z</dcterms:modified>
  <cp:revision>5</cp:revision>
  <dc:subject/>
  <dc:title/>
</cp:coreProperties>
</file>